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01.04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ютому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ютому 2019р. населенням країни сплачено за житлово-комунальні послуги                        14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69,4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6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85pt;height:208.95pt" filled="f" o:ole="">
            <v:imagedata r:id="rId4" o:title=""/>
          </v:shape>
          <o:OLEObject Type="Embed" ProgID="Excel.Sheet.12" ShapeID="ole_rId3" DrawAspect="Content" ObjectID="_39596679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ютого 2019р. заборгованість населення зі сплати за постачання природного газу становила 33,0 млрд.грн, за централізоване опалення та постачання гарячої води –                    22,0 млрд.грн, за утримання будинків і споруд та прибудинкових територій – 4,4 млрд.грн, за централізоване постачання холодної води та водовідведення – 3,3 млрд.грн, за вивезення побутових відходів – 0,6 млрд.грн, за постачання електричної енергії – 6,1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лютому 2019р. становили                    2660,6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лютому 2019р. з населенням було укладено 8,1 тис. договорів щодо погашення реструктуризованої заборгованості на загальну суму 53,2 млн.грн. Сума внесених платежів, з урахуванням довгострокових договорів, становила 31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1:00Z</dcterms:created>
  <dc:creator>A.Gerasimenko</dc:creator>
  <dc:description/>
  <cp:keywords/>
  <dc:language>en-US</dc:language>
  <cp:lastModifiedBy>S.Gaydar</cp:lastModifiedBy>
  <cp:lastPrinted>2019-04-01T11:13:00Z</cp:lastPrinted>
  <dcterms:modified xsi:type="dcterms:W3CDTF">2019-04-01T08:13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